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</w:rPr>
        <w:t>NC.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9, 2026</w:t>
      </w:r>
      <w:r>
        <w:rPr/>
        <w:fldChar w:fldCharType="end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o: All Customers of Your Compan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From: Your Name, Presiden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Re: Risk Based Pricing: Your Credit Report and the Price You Pay for Credit</w:t>
      </w:r>
    </w:p>
    <w:p>
      <w:pPr>
        <w:pStyle w:val="Normal"/>
        <w:widowControl w:val="false"/>
        <w:pBdr>
          <w:bottom w:val="single" w:sz="8" w:space="0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[To the NoteSmith customer: This is a sample form from the Federal Reserve Board. It must be modified for your specific use before giving to a customer.]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7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hat is a credit report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 credit report is a record of your credit history. It includes information about whether you pay your bills on time and how much you owe to creditor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w did we use your credit report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e used information from your credit report to set the terms of the credit we are offering you, such as the [APR/Down Payment]. The terms offered to you may be less favorable than the terms offered to consumers who have better credit historie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What if there are mistakes in your credit report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You have a right to dispute any inaccurate information in your credit report. If you find mistakes on your credit report, contact [insert name of Credit Reporting Agency], which is the agency from which we obtained your credit report. It is a good idea to check your credit report to make sure the information it contains is accurat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w can you obtain a copy of your credit report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Under federal law, you have the right to obtain a copy of your credit report without charge for 60 days after you receive this notice. To obtain your free report, contact [insert name of CRA]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By telephone: Call toll-free: 1-800-nnn-nnn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By mail: Mail your written request to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[Insert address]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On the web: Visit [insert web site address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How can you get more information about credit reports?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or more information about credit reports and your rights under federal law, visit the Federal Reserve Board web site at www.federalreserve.gov or the Federal Trade Commission web site at www.ftc.gov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12" w:space="0" w:color="000000"/>
      </w:pBdr>
      <w:autoSpaceDE w:val="false"/>
      <w:spacing w:lineRule="atLeast" w:line="312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autoSpaceDE w:val="false"/>
      <w:spacing w:lineRule="atLeast" w:line="312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26:00Z</dcterms:created>
  <dc:creator>John W. Moren</dc:creator>
  <dc:description/>
  <cp:keywords/>
  <dc:language>en-US</dc:language>
  <cp:lastModifiedBy>John</cp:lastModifiedBy>
  <dcterms:modified xsi:type="dcterms:W3CDTF">2014-02-14T21:58:00Z</dcterms:modified>
  <cp:revision>7</cp:revision>
  <dc:subject/>
  <dc:title>PRINCETON INVESTMENTS, INC</dc:title>
</cp:coreProperties>
</file>